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 5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10632" w:hanging="0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-курорт Анапа                             от 20 декабря 2018 года № 392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 12.10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-курорт Анапа 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 декабря 2017 года № 279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10632" w:hanging="0"/>
        <w:jc w:val="center"/>
        <w:rPr/>
      </w:pPr>
      <w:r>
        <w:rPr>
          <w:sz w:val="28"/>
          <w:szCs w:val="28"/>
        </w:rPr>
        <w:t>муниципального образования город-курорт Анапа                             от 20 декабря 2018 года № 392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я ведомственной структуры расходов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город-курорт Анапа на 2018 год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усмотренной приложениями № 12 ,12.1, 12.2, 12.3, 12.4,12.5, 12.6, 12.7, 12.8, 12.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решению Совета муниципального образования город-курорт Анап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О бюджете муниципального образования город-курорт Анапа на 2018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на плановый период 2019 и 2020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14555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"/>
        <w:gridCol w:w="9072"/>
        <w:gridCol w:w="552"/>
        <w:gridCol w:w="440"/>
        <w:gridCol w:w="447"/>
        <w:gridCol w:w="1821"/>
        <w:gridCol w:w="567"/>
        <w:gridCol w:w="1135"/>
      </w:tblGrid>
      <w:tr>
        <w:trPr>
          <w:trHeight w:val="37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3"/>
                <w:szCs w:val="23"/>
              </w:rPr>
              <w:t xml:space="preserve">№ </w:t>
            </w:r>
            <w:r>
              <w:rPr>
                <w:bCs/>
                <w:sz w:val="23"/>
                <w:szCs w:val="23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ед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РЗ</w:t>
            </w:r>
          </w:p>
        </w:tc>
        <w:tc>
          <w:tcPr>
            <w:tcW w:w="4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Р</w:t>
            </w:r>
          </w:p>
        </w:tc>
        <w:tc>
          <w:tcPr>
            <w:tcW w:w="1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/>
              <w:t>Сумма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125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555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"/>
        <w:gridCol w:w="9072"/>
        <w:gridCol w:w="567"/>
        <w:gridCol w:w="425"/>
        <w:gridCol w:w="447"/>
        <w:gridCol w:w="391"/>
        <w:gridCol w:w="238"/>
        <w:gridCol w:w="356"/>
        <w:gridCol w:w="837"/>
        <w:gridCol w:w="567"/>
        <w:gridCol w:w="1134"/>
      </w:tblGrid>
      <w:tr>
        <w:trPr>
          <w:tblHeader w:val="true"/>
          <w:trHeight w:val="2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8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Всего,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 том числ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3 678,6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вет муниципального образования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0,6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0,6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0,6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еятельности Совета муниципального образования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0,6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вет муниципального образования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0,6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0,6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61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0,6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министрация муниципального образования город-курорт Анап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078,4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718,5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812,4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еятельности администрации муниципального образования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812,4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функционирования администрации муниципального образования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812,4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812,4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912,4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0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906,1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Муниципальная программа «Развитие гражданского общества в муниципальном образовании город-курорт Анап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68,2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Создание условий для деятельности и поддержки инициатив социально-ориентированных некоммерческих организаций, направленных на развитие местного самоуправления, работу с ветеранами, инвалидами, пенсионерами в муниципальном образовании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61,2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беспечение поддержки общественных инициатив и мероприятий, направленных на формирование и укрепление гражданского общества и гражданской идентич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61,2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еализация других мероприятий по социальной поддержке ветеранов Великой Отечественной вой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61,2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61,2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ддержка хозяйственной деятельности территориального общественного самоуправления в муниципальном образовании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7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беспечение мероприятий по повышению эффективности работы органов территориального общественного самоуправления в муниципальном образовании город-курорт Анапа по решению вопросов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7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Компенсационные выплаты руководителям органов территориального обществен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7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7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еятельности администрации муниципального образования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874,3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874,3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874,3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576,9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301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3,6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обязательства муниципального образования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37,6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37,6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37,6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37,6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37,6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37,6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88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07,6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Муниципальная программа «Обеспечение безопасности населения муниципального образования город-курорт Анап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07,6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Мероприятия по гражданской обороне, предупреждению и ликвидации чрезвычайных ситуаций, стихийных бедствий и их последствий на территории муниципального образования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57,6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вышение эффективности системы управления гражданской обороны в соответствии с планом гражданской обороны и защиты на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57,6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Мероприятия в области гражданской обороны, предупреждения и ликвидации чрезвычайных ситуаций, стихийных бедствий и их последст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57,6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-5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7,6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Снижение рисков и смягчение последствий чрезвычайных ситуаций природного и техногенного характера на территории муниципального образования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5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щита населения и территории муниципального образования город-курорт Анапа от ЧС природного и техногенного характера, минимизация последствий Ч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5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роприятия по снижению рисков и смягчению последствий чрезвычайных ситуаций природного и техногенного характе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5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5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80,4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Муниципальная программа «Обеспечение безопасности населения муниципального образования город-курорт Анап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80,4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крепление правопорядка, профилактика правонарушений, терроризма в муниципальном образовании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5,4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филактика террористических и экстремистских прояв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5,4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мер по профилактике терроризма и экстремиз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5,4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5,4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тиводействие коррупции в муниципальном образовании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65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мероприятий по повышению эффективности системы противодействия коррупции в муниципальном образовании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65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формационное обеспечение мероприятий по борьбе с коррупци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6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65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6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65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302,7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302,7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Муниципальная программа «Повышение инвестиционной привлекательности муниципального образования город-курорт Анапа и участие в конгрессно-выставочных мероприятия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-302,7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тдельные мероприятия муниципальной программы «Повышение инвестиционной привлекательности муниципального образования город-курорт Анапа и участие в конгрессно-выставочных мероприятия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302,7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рганизация участия в выставочно-ярмарочных и конгрессных мероприятиях, инвестиционных выставках, подготовка и сопровождение инвестиционных проектов, продвижение интересов муниципального образования город-курорт Анапа на рынках товаров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302,7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шение инвестиционной привлекательности муниципального образования город-курорт Анапа и участие в конгрессно-выставочных мероприят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302,7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302,7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разование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7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7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Муниципальная программа «Обеспечение безопасности населения муниципального образования город-курорт Анап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7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тиводействие коррупции в муниципальном образовании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7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мероприятий по повышению эффективности системы противодействия коррупции в муниципальном образовании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7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профессиональной подготовки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6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7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6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7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41,8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2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Муниципальная программа «Развитие гражданского общества в муниципальном образовании город-курорт Анап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2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Социальные гарантии Почетных граждан муниципального образования город-курорт Анапа и лиц, замещавших муниципальные должности и должности муниципальной службы в органах местного самоуправления города-курорта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2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беспечение социальных гарантий лиц, замещавших муниципальные должности и должности муниципальной службы в органах местного самоуправления города-курорта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2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Выплата дополнительного материального обеспечения, доплат к пенсиям, пособий и компенсаций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2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2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циальное обеспечение населения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6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Муниципальная программа «Развитие гражданского общества в муниципальном образовании город-курорт Анап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6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Социальные гарантии Почетных граждан муниципального образования город-курорт Анапа и лиц, замещавших муниципальные должности и должности муниципальной службы в органах местного самоуправления города-курорта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6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беспечение социальных гарантий Почетных граждан муниципального образования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6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асходы, связанные с погребением умершего Почетного гражданина, установкой памятника и обустройством места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6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6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Финансовое управление администрации муниципального образования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50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50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50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беспечение деятельности финансового управления администрации муниципального образования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50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Финансовое управление администрации муниципального образования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50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50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575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75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рольно-счетная палата муниципального образования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7,7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,3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Управление архитектуры и градостроительства администрации муниципального образования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52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52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52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Муниципальная программа «Комплексное и устойчивое развитие муниципального образования город-курорт Анапа в сфере строительства и архитек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52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тдельные мероприятия муниципальной программы «Комплексное и устойчивое развитие муниципального образования город-курорт Анапа в сфере строительства, архитек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52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еятельности управления архитектуры и градостроительства администрации муниципального образования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52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52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52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раслевой орган администрации муниципального образования город-курорт Анапа «Управление капитального строительства администрации муниципального образования город-курорт Анап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Муниципальная программа «Обеспечение безопасности населения муниципального образования город-курорт Анап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Мероприятия по гражданской обороне, предупреждению и ликвидации чрезвычайных ситуаций, стихийных бедствий и их последствий на территории муниципального образования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Мероприятия в области гражданской обороны, предупреждения и ликвидации чрезвычайных ситуаций, стихийных бедствий и их последст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,5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водоснабжения населенных пунктов муниципального образования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45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оведение комплекса мероприятий по модернизации, строительству, реконструкции и ремонту объектов коммунального водоснаб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45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развитию водоснабжения населенных пун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45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45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водоотведения населенных пунктов муниципального образования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оведение комплекса мероприятий по модернизации, строительству, реконструкции и ремонту объектов коммунального водоотве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развитию водоотведения населенных пун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Муниципальная программа «Развитие топливно-энергетического комплекса муниципального образования город-курорт Анап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зификация муниципального образования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оительство подводящих сетей газоснабжения, включая проектные и изыскательские рабо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зификация сельских населенных пун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8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8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Муниципальная программа «Комплексное и устойчивое развитие муниципального образования город-курорт Анапа в сфере строительства и архитек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9,1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ое строитель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9,1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беспечение земельных участков, предоставленных гражданам, имеющим трех и более детей, объектами инженер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0,7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капитального строи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0,7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0,7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Строительство объектов инженерной инфраструктуры, включая проектные и изыскательские рабо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4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капитального строи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4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4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Муниципальная программ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449,1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ойчивое развитие сельских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449,1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социальной и инженерной инфраструктуры в сельской мест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449,1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зификация сельских населенных пун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8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449,1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08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449,1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ение имущественных отношений администрации муниципального образования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8,5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1,7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1,7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Муниципальная программа «Комплексное и устойчивое развитие муниципального образования город-курорт Анапа в сфере строительства и архитек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1,7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оведение работ по формированию земельных участков для решения вопросов местного значения, муниципальных нужд и создание условий для эффективного использования муниципального имущества муниципального образования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овышению эффективности использования муниципаль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тдельные мероприятия муниципальной программы «Комплексное и устойчивое развитие муниципального образования город-курорт Анапа в сфере строительства, архитек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68,3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беспечение деятельности управления имущественных отношений администрации муниципального образования город-курорт Анапа 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68,3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68,3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20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,7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,8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,8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Муниципальная программа «Комплексное и устойчивое развитие муниципального образования город-курорт Анапа в сфере строительства и архитек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,8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оведение работ по формированию земельных участков для решения вопросов местного значения, муниципальных нужд и создание условий для эффективного использования муниципального имущества муниципального образования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,8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овышению эффективности использования муниципаль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,8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Формирование земельных участков для муниципальных нужд и другие мероприятия в области землеустройства и земле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,8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,8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Управление жилищно-коммунального хозяйства администрации муниципального образования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910,4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113,4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3,3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Муниципальная программ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3,3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упреждение и ликвидация болезней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3,3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допущение возникновения заболеваний сельскохозяйственных животных и птицы на территории муниципального образования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3,3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существление государственных полномоч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1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3,3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1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3,3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126,7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«Благоустройство территорий муниципального образования город-курорт Анап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126,7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улично-дорожной се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126,7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беспечение мероприятий по капитальному ремонту, восстановлению, ремонту и содержанию автомобильных дорог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126,7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Капитальный ремонт, восстановление, ремонт и содержание автомобильных дорог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126,7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126,7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798,6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50,8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Муниципальная программа «Развитие топливно-энергетического комплекса муниципального образования город-курорт Анап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95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тдельные мероприятия муниципальной программы «Развитие топливно-энергетического комплекса муниципального образования город-курорт Анап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95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декоративного освещения, сетей уличного освещения и объектов топливно-энергетического комплекс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95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кущее содержание и ремонт улич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95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95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«Благоустройство территорий муниципального образования город-курорт Анап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8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анитарная очистка территор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5,8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беспечение благополучного санитарно-эпидемиологического состояния территории муниципального образования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5,8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санитарной очистке территор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5,8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5,8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зеленение территор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3,4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текущему содержанию и ремонту зеленых наса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3,4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кущее содержание зеленых наса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4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3,4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4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3,4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монт и содержание малых архитектурных фор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2,2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ка, ремонт, содержание малых архитектурных фор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0,4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ремонту и содержанию малых архитектурных фор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4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7,4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4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7,4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ройство, ремонт тротуарного покры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28,2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монт тротуа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28,2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28,2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2,2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содержанию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2,2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кущее содержание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2,2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2,2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452,2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«Благоустройство территорий муниципального образования город-курорт Анап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452,2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тдельные мероприятия муниципальной программы «Благоустройство территорий муниципального образования город-курорт Анап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452,2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беспечение деятельности управления жилищно-коммунального хозяйства администрации муниципального образования город-курорт Анапа 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452,2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25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25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202,2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0,3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70,1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31,8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,6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,6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«Благоустройство территорий муниципального образования город-курорт Анап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,6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,6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редотвращению распространения опасных инфекционных заболе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,6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,6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,6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Управление образования администрации муниципального образования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442,6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442,6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84,3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«Развитие образования в муниципальном образовании город-курорт Анап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84,3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84,3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вышение доступности качественного образования в дошко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84,3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развитию системы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35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35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919,3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919,3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28,4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«Развитие образования в муниципальном образовании город-курорт Анап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28,4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28,4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вышение доступности качественного образования в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28,4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системы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474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9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37,5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37,5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оприятий государственной программы «Развитие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0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5,9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0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5,9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,9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«Развитие образования в муниципальном образовании город-курорт Анап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вышение доступности качественного образования в учреждениях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«Развитие физической культуры и спорта в муниципальном образовании город-курорт Анап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26,1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физической культуры и массового спорта в муниципальном образовании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26,1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йствие развитию физической культуры и массового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26,1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7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26,1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7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26,1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4,5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«Дети Анап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4,5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 «Дети Анап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4,5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4,5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муниципальной программы «Дети Анап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7,6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7,6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еализация мероприятий государственной программы Краснодарского края «Дети Кубан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6,9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6,9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5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«Дети Анап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5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 «Дети Анап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5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условий для выявления и развития талантлив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9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муниципальной программы «Дети Анап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9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9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56,4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муниципальной программы «Дети Анап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56,4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41,2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5,2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ение культуры администрации муниципального образования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0,5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Управление по физической культуре и спорту администрации муниципального образования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0,3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0,3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0,3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«Развитие физической культуры и спорта в муниципальном образовании город-курорт Анап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0,3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физической культуры и массового спорта в муниципальном образовании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0,3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йствие развитию физической культуры и массового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0,3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3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349,7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3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9,7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7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0,3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7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0,3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3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6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3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3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5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3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30,5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ение по делам семьи и детей администрации муниципального образования город-курорт Ана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821,6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821,6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821,6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«Дети Анап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821,6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 «Дети Анап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821,6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Социальная поддержка замещающих семей, детей-сирот, детей, оставшихся без попечения родителей, и лиц из их чис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821,6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6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,6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6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,6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6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86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6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860,0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7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0,1</w:t>
            </w:r>
          </w:p>
        </w:tc>
      </w:tr>
      <w:tr>
        <w:trPr>
          <w:trHeight w:val="319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7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13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1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1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1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13540" w:leader="none"/>
        </w:tabs>
        <w:jc w:val="both"/>
        <w:rPr/>
      </w:pPr>
      <w:r>
        <w:rPr>
          <w:sz w:val="28"/>
          <w:szCs w:val="28"/>
        </w:rPr>
        <w:t>образования город-курорт Анапа                                                                                                                         И.В. Белошистый</w:t>
      </w:r>
    </w:p>
    <w:sectPr>
      <w:type w:val="continuous"/>
      <w:pgSz w:orient="landscape" w:w="16838" w:h="11906"/>
      <w:pgMar w:left="1134" w:right="1134" w:gutter="0" w:header="1259" w:top="1701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882505</wp:posOffset>
              </wp:positionH>
              <wp:positionV relativeFrom="page">
                <wp:posOffset>3603625</wp:posOffset>
              </wp:positionV>
              <wp:extent cx="895985" cy="3530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35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15pt;margin-top:283.7pt;width:70.5pt;height:27.7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9884410</wp:posOffset>
              </wp:positionH>
              <wp:positionV relativeFrom="page">
                <wp:posOffset>3574415</wp:posOffset>
              </wp:positionV>
              <wp:extent cx="895985" cy="4102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410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pt;margin-top:281.4pt;width:70.5pt;height:32.2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3"/>
      <w:szCs w:val="23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3"/>
      <w:szCs w:val="23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3"/>
      <w:szCs w:val="23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3"/>
      <w:szCs w:val="23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3"/>
      <w:szCs w:val="23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3"/>
      <w:szCs w:val="23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3"/>
      <w:szCs w:val="23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3"/>
      <w:szCs w:val="23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3"/>
      <w:szCs w:val="23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3"/>
      <w:szCs w:val="23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3"/>
      <w:szCs w:val="23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3"/>
      <w:szCs w:val="23"/>
    </w:rPr>
  </w:style>
  <w:style w:type="paragraph" w:styleId="Xl38">
    <w:name w:val="xl38"/>
    <w:basedOn w:val="Normal"/>
    <w:qFormat/>
    <w:pPr>
      <w:spacing w:before="280" w:after="280"/>
    </w:pPr>
    <w:rPr>
      <w:sz w:val="23"/>
      <w:szCs w:val="23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3"/>
      <w:szCs w:val="23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3"/>
      <w:szCs w:val="23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3"/>
      <w:szCs w:val="23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3"/>
      <w:szCs w:val="23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3"/>
      <w:szCs w:val="23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3"/>
      <w:szCs w:val="23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3"/>
      <w:szCs w:val="23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3"/>
      <w:szCs w:val="23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3"/>
      <w:szCs w:val="23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3"/>
      <w:szCs w:val="23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3"/>
      <w:szCs w:val="23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3"/>
      <w:szCs w:val="23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3"/>
      <w:szCs w:val="23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3"/>
      <w:szCs w:val="23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3"/>
      <w:szCs w:val="23"/>
      <w:u w:val="single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3"/>
      <w:szCs w:val="23"/>
      <w:u w:val="singl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2:57:00Z</dcterms:created>
  <dc:creator>Ковычева</dc:creator>
  <dc:description/>
  <cp:keywords/>
  <dc:language>en-US</dc:language>
  <cp:lastModifiedBy>Фалько</cp:lastModifiedBy>
  <cp:lastPrinted>2018-12-13T18:38:00Z</cp:lastPrinted>
  <dcterms:modified xsi:type="dcterms:W3CDTF">2018-12-21T07:23:00Z</dcterms:modified>
  <cp:revision>220</cp:revision>
  <dc:subject/>
  <dc:title>ПРИЛОЖЕНИЕ № 7</dc:title>
</cp:coreProperties>
</file>